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令和８年度自動車税納税通知書等作成・封入封緘業務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に係る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武内　将也</cp:lastModifiedBy>
  <cp:lastPrinted>2019-10-15T15:37:00Z</cp:lastPrinted>
  <dcterms:modified xsi:type="dcterms:W3CDTF">2025-12-23T07:06:00Z</dcterms:modified>
  <cp:revision>22</cp:revision>
  <dc:subject/>
  <dc:title>様式８号 </dc:title>
</cp:coreProperties>
</file>