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次亜塩素酸ナトリ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亜塩素酸ナトリ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</w:rPr>
              <w:t>市川工業用水道管理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2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ポリ塩化アルミニ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リ塩化アルミニ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高機能粉末活性炭（５％ＷＥＴ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425"/>
        <w:gridCol w:w="3349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581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高機能粉末活性炭（５％ＷＥＴ</w:t>
            </w:r>
            <w:r>
              <w:rPr>
                <w:rFonts w:ascii="ＭＳ 明朝;MS Mincho" w:hAnsi="ＭＳ 明朝;MS Mincho" w:cs="ＭＳ 明朝;MS Mincho"/>
                <w:spacing w:val="11"/>
                <w:w w:val="86"/>
                <w:kern w:val="0"/>
              </w:rPr>
              <w:t>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61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49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-3"/>
          <w:w w:val="67"/>
          <w:kern w:val="0"/>
        </w:rPr>
        <w:t>ス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4"/>
          <w:w w:val="67"/>
          <w:kern w:val="0"/>
        </w:rPr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4"/>
          <w:w w:val="67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1:00Z</dcterms:created>
  <dc:creator>築地</dc:creator>
  <dc:description/>
  <cp:keywords/>
  <dc:language>en-US</dc:language>
  <cp:lastModifiedBy>坊垣　悠紀子</cp:lastModifiedBy>
  <cp:lastPrinted>2021-01-15T16:14:00Z</cp:lastPrinted>
  <dcterms:modified xsi:type="dcterms:W3CDTF">2024-01-26T03:00:00Z</dcterms:modified>
  <cp:revision>28</cp:revision>
  <dc:subject/>
  <dc:title>番号</dc:title>
</cp:coreProperties>
</file>